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iland, G Retrieved January 31, 2008, from The philosopher's stone Web site: http://www.themystica.com/mystica/articles/p/philosophers_stone.html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at does the text s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write the fa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n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O</w:t>
            </w:r>
            <w:r>
              <w:rPr/>
              <w:t>riginally the Philosopher's Stone was believed to be the chemical that changed base metals into silver or gold, often it was termed the Power of Proj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hilosopher’s stone, or the Projection of Power, was originally believed to be a chemical that changed base metals into gol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is would be good in a first or second paragraph describing the philosopher’s sto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t xml:space="preserve">It was first mentioned by </w:t>
            </w:r>
            <w:hyperlink r:id="rId2">
              <w:r>
                <w:rPr>
                  <w:rStyle w:val="InternetLink"/>
                </w:rPr>
                <w:t>Zosimos</w:t>
              </w:r>
            </w:hyperlink>
            <w:r>
              <w:rPr/>
              <w:t xml:space="preserve"> the Theban (c. 250-300) in the third centu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Zosimos was the first man to mention the Philosopher’s stone. He was from Theb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ood when describing the origins of the Philosopher’s sto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roughout the generations the Philosopher's Stone has taken on an immense range of powers; not only has it been called the secret of life and health, but also possessing spiritual significa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hilosopher’s stone has gained different powers throughout the time of the knowledge of its existence. The different meanings have come from the different interpretations by different alchemists and different regions that alchemy was practiced i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is would be good in better explaining why the philosopher’s stone has different abiliti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mystica.com/mystica/articles/z/Zosimos_of_Panopoli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8:36:00Z</dcterms:created>
  <dc:creator>cec68</dc:creator>
  <dc:description/>
  <cp:keywords/>
  <dc:language>en-US</dc:language>
  <cp:lastModifiedBy>cec68</cp:lastModifiedBy>
  <cp:lastPrinted>2008-03-06T13:20:00Z</cp:lastPrinted>
  <dcterms:modified xsi:type="dcterms:W3CDTF">2009-08-25T17:32:00Z</dcterms:modified>
  <cp:revision>5</cp:revision>
  <dc:subject/>
  <dc:title>George Riland</dc:title>
</cp:coreProperties>
</file>